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3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3396"/>
        <w:gridCol w:w="1688"/>
        <w:gridCol w:w="196"/>
        <w:gridCol w:w="848"/>
        <w:gridCol w:w="1049"/>
        <w:gridCol w:w="1046"/>
      </w:tblGrid>
      <w:tr>
        <w:trPr>
          <w:trHeight w:val="856" w:hRule="atLeast"/>
        </w:trPr>
        <w:tc>
          <w:tcPr>
            <w:tcW w:w="9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Filozofi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4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mowy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dia I stopnia </w:t>
            </w:r>
          </w:p>
        </w:tc>
      </w:tr>
      <w:tr>
        <w:trPr>
          <w:trHeight w:val="195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ski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Zapoznać z podstawowymi systemami kultury, zwłaszcza filozof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Ukazać antyczne źródła europejskiej filozofi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Zaprezentować najważniejsze wątki filozofii w Europ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Nauczyć myślenia filozoficznego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Ukazać miejsce człowieka w świec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Omówić podstawowe założenia ontologii, epistemologii, filozofii społecznej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edza wyniesiona  z zakresu filozofii ogólnej ze szkoły średniej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na temat wychowania i uczenia się, w tym filozoficznych, społeczno – kulturowych, psychologicznych, biologicznych i medycznych podsta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/>
              <w:t>Zna współczesne teorie dotyczące wychowania, uczenia się i nauczania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/>
              <w:t>Posiada wiedzę na temat głównych środowisk wychowawczych, ich specyfiki i procesów w nich zachodzących,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>Zna podstawy pedagogiczne, socjologiczne  i psychologiczne zachowań indywidualnych i zbiorowych, relacji z uczniem, najbliższym otoczeniem i społeczeństwem, rozumie uwarunkowania społeczne szkolnictw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C5 </w:t>
            </w:r>
          </w:p>
        </w:tc>
      </w:tr>
      <w:tr>
        <w:trPr>
          <w:trHeight w:val="471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>Zna etyczne i prawne uwarunkowania zawodu nauczyciel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1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na i potrafi uzasadnić miejsce kultury fizycznej (wychowania fizycznego) w edukacji, zna teorie i prawa wyjaśniające mechanizmy oddziaływania środkami fizycznymi na organizm oraz środkami społecznymi na osobowość w procesie uczenia się para-med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1 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na temat projektowania ścieżki własnego rozwoju i awansu zawod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C2, C4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3568"/>
        <w:gridCol w:w="1559"/>
        <w:gridCol w:w="1559"/>
      </w:tblGrid>
      <w:tr>
        <w:trPr/>
        <w:tc>
          <w:tcPr>
            <w:tcW w:w="10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U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4_U0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trafi pracować w zespole, pełniąc różne role, umie podejmować i wyznaczać zadania; posiada elementarne umiejętności organizacyjne pozwalające na realizację działań pedagogicznych (dydaktycznych, wychowawczych i opiekuńczych), posiada umiejętność współpracy z innymi nauczycielami, pedagogami i rodzicami uczniów, posiada rozwinięte kompetencje komunikacyjne: potrafi porozumiewać się z osobami pochodzącymi z różnych środowisk, będącymi w różnej kondycji emocjonalnej, dialogowo rozwiązywać konflikty i konstruować dobrą atmosferę dla komunikacji w klasie szko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U0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otrafi dokonać obserwacji i interpretacji zjawisk </w:t>
            </w:r>
            <w:r>
              <w:rPr/>
              <w:t>pedagogicznych</w:t>
            </w:r>
            <w:r>
              <w:rPr>
                <w:rFonts w:cs="Times New Roman"/>
              </w:rPr>
              <w:t xml:space="preserve"> i społecznych, analizować ich powiązania z różnymi obszarami działalności nauczyciela wychowania fiz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U0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samodzielnie zdobywać wiedzę i rozwijać swoje profesjonalne umiejętności związane z działalnością pedagogiczną (dydaktyczną, wychowawczą i opiekuńczą), korzystając z różnych źródeł (w języku polskim i obcym) i nowoczesnych technolo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1_U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U0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wykorzystać wiedzę teoretyczną z zakresu pedagogiki oraz psychologii do analizowania i interpretowania określonego rodzaju sytuacji i zdarzeń pedagogicznych, a także motywów i wzorów zachowań uczestników tych sytu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4_U0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i prognozy pedagogicznej, formułowania operacyjnych i perspektywicznych celów wychowania fizycznego, doboru metod, form i środków stosownie do wytyczonych celów, wieku i możliwości uczniów, zachowania zasad bezpieczeństwa, aktywizowania uczniów, oceny osiągnięć i ewaluacji procesu wychowania fiz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, C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U0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kierować procesami uczenia się i wychowania, posiada umiejętności pracy z grupą (zespołem wychowawczym, klasowy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U0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animować prace nad rozwojem uczestników procesów pedagogicznych, wspierać ich samodzielność w zdobywaniu wiedzy oraz inspirować do działań na rzecz uczenia się przez całe ży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U0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uczenia się i wychowania fizycznego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, C5</w:t>
            </w:r>
          </w:p>
        </w:tc>
      </w:tr>
      <w:tr>
        <w:trPr/>
        <w:tc>
          <w:tcPr>
            <w:tcW w:w="10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K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K0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Posiada świadomość i umiejętność stałego uczenia się się </w:t>
              <w:br/>
              <w:t>oraz rozwoju zawodowego, wyznacza kierunki własnego rozwo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3, C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K0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Dokonuje samooceny własnych kompetencji oraz posiada świadomość własnych ogranicze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K0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Jest przekonany o sensie,  wartości i potrzebie podejmowania działań pedagogicznych w środowisku społecznym; jest gotowy do podejmowania wyzwań zawodowych; wykazuje aktywność, podejmuje trud i odznacza się wytrwałością w realizacji indywidualnych i zespołowych zadań zawodowych wynikających z roli nauczyci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K0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Ma świadomość znaczenia profesjonalizmu, refleksji na tematy etyczne i przestrzegania zasad etyki zawodowej; wykazuje cechy refleksyjnego prakty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4_K0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Odpowiedzialnie przygotowuje się do swojej pracy, projektuje i wykonuje działania pedagogiczne (dydaktyczne, wychowawcze i opiekuńcz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K0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Okazuje szacunek wobec  uczniów i grup społecznych </w:t>
              <w:br/>
              <w:t xml:space="preserve">w trosce o ich dobro fizyczne i psychicz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4, C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K0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Posiada umiejętność działania w warunkach niepewności </w:t>
              <w:br/>
              <w:t xml:space="preserve">i stresu oraz wykazuje zdolność współpracy z innymi </w:t>
              <w:br/>
              <w:t>członkami zespołu, przyjmując w nim różne r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>
          <w:trHeight w:val="10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4_K0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Dostrzega i formułuje problemy etyczne związane z pracą nauczyciela wychowania fizycznego i instruktora sportu, poszukuje optymalnych rozwiązań, postępuje zgodnie z zasadami etyki, m</w:t>
            </w:r>
            <w:r>
              <w:rPr/>
              <w:t>a świadomość istnienia etycznego wymiaru diagnozowania i oceniania uczni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Istota i społeczna rola filozofii. Ontologia i teoria pozna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K1A_W05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W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U0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K1A_W13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Radykalny idealizm Platon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1A_W10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KA1_U06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U1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Umiarkowany idealizm Arystotelesa. Teoria prawd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K1A_K05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K1A_W07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K0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Empiryzm angielski: Bacon, Locke, Berkele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1A_U22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W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Kartezjusz: racjonalizm i dualizm metafizyczn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K1A_U23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K1A_W2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Idealizm niemiecki: Leibniz, racjonalizm genetycz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W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1A_U14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K1A_U0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K07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Idealizm niemiecki: Kant, racjonalizm metodyczny,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przewrót kopernikański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K1A_U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K1A_W07 K1A_W17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K1A_U0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1A_K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gzamin ustn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60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. Andrzejewski (red.), </w:t>
            </w:r>
            <w:r>
              <w:rPr>
                <w:i/>
              </w:rPr>
              <w:t>Leksykon filozofii</w:t>
            </w:r>
            <w:r>
              <w:rPr/>
              <w:t>, Rebis, Poznań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Platon, </w:t>
            </w:r>
            <w:r>
              <w:rPr>
                <w:i/>
              </w:rPr>
              <w:t>Państwo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. Andrzejewski, </w:t>
            </w:r>
            <w:r>
              <w:rPr>
                <w:i/>
              </w:rPr>
              <w:t xml:space="preserve">Historia filozofii niemieckiej, </w:t>
            </w:r>
            <w:r>
              <w:rPr/>
              <w:t>PK, Koszlalin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G. W. Leibniz, </w:t>
            </w:r>
            <w:r>
              <w:rPr>
                <w:i/>
              </w:rPr>
              <w:t xml:space="preserve">Monadologi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Z. Kuderowicz, </w:t>
            </w:r>
            <w:r>
              <w:rPr>
                <w:i/>
              </w:rPr>
              <w:t xml:space="preserve">Filozofia nowożytnej Europy, </w:t>
            </w:r>
            <w:r>
              <w:rPr/>
              <w:t>PWN, Warszawa 198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I. Kant, </w:t>
            </w:r>
            <w:r>
              <w:rPr>
                <w:i/>
              </w:rPr>
              <w:t>Krytyka czystego rozumu</w:t>
            </w:r>
            <w:r>
              <w:rPr/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. Popkin, A. Stroll, </w:t>
            </w:r>
            <w:r>
              <w:rPr>
                <w:i/>
              </w:rPr>
              <w:t xml:space="preserve">Filozofia, </w:t>
            </w:r>
            <w:r>
              <w:rPr/>
              <w:t>Zysk, Poznań 199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 xml:space="preserve">Kartezjusz, </w:t>
            </w:r>
            <w:r>
              <w:rPr>
                <w:b w:val="false"/>
                <w:i/>
                <w:sz w:val="24"/>
              </w:rPr>
              <w:t xml:space="preserve">Rozprawa  metodzie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W. Tatarkiewicz, </w:t>
            </w:r>
            <w:r>
              <w:rPr>
                <w:i/>
              </w:rPr>
              <w:t>Historia filozofii, wiele wyd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5:01:00Z</dcterms:created>
  <dc:creator>`</dc:creator>
  <dc:description/>
  <cp:keywords/>
  <dc:language>en-US</dc:language>
  <cp:lastModifiedBy>monikadelfin@o2.pl</cp:lastModifiedBy>
  <cp:lastPrinted>2022-02-24T11:27:00Z</cp:lastPrinted>
  <dcterms:modified xsi:type="dcterms:W3CDTF">2025-09-26T10:52:00Z</dcterms:modified>
  <cp:revision>5</cp:revision>
  <dc:subject/>
  <dc:title>Nazwa przedmiotu: Teoretyczne podstawy wychowania</dc:title>
</cp:coreProperties>
</file>